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4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2 roboty budowlane polegające na wykonaniu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robót instalacyjnych sieci elektrycznej wykonanych w czynnym obiekcie użyteczności publicznej o kubaturze min. 5 000 m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vertAlign w:val="superscript"/>
          <w:lang w:eastAsia="pl-PL"/>
        </w:rPr>
        <w:t>3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>i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 o wartości brutto min. 200 000,00 zł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 każda</w:t>
      </w: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, w tym kubatura obiekt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1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3-05T11:21:00Z</dcterms:modified>
  <cp:revision>2</cp:revision>
  <dc:subject/>
  <dc:title>Załącznik nr 4 do SIWZ</dc:title>
</cp:coreProperties>
</file>